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time, years ago, before I got married, I was dating a real fine lady.  She was really serious about settling down and I thought that we might settle down. I wasn’t really truthfully honest to her about my feelings and I feel now like I was hurtful to her at the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48:00Z</dcterms:created>
  <dc:creator>Subject Account</dc:creator>
  <dc:description/>
  <cp:keywords/>
  <dc:language>en-US</dc:language>
  <cp:lastModifiedBy>Subject Account</cp:lastModifiedBy>
  <dcterms:modified xsi:type="dcterms:W3CDTF">2005-05-02T19:48:00Z</dcterms:modified>
  <cp:revision>1</cp:revision>
  <dc:subject/>
  <dc:title>Memory 5045</dc:title>
</cp:coreProperties>
</file>